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EST DRIVE UNLIMITED PC-DVD PATCH NOTES</w:t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Anti-Cheat-Maßnahmen im gesamten Spiel implementier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 Speicher-System komplett überarbeitet.</w:t>
      </w:r>
      <w:r>
        <w:rPr>
          <w:rFonts w:cs="Arial" w:ascii="Arial" w:hAnsi="Arial"/>
          <w:sz w:val="25"/>
          <w:lang w:val="de-DE"/>
        </w:rPr>
        <w:t xml:space="preserve"> Profile können nicht mehr beschädigt werden. (Hinweis: Spieler können keinen beschädigten Spielstand laden.)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Abstürze behoben und Stabilität im gesamten Spiel verbessert.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Ein Fehler beim Erstellen eines neuen Spiels mit einem Online-Profil wurde behoben (verbleibende Information).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Online-Code verbessert. (Besseres Management von Lobbys; Optimierung für "Freie Fahrt"-Sessions; "Isolieren"-Funktion für "Freie Fahrt" verbessert.)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Verschiedene Bugs im Drive-In (im Zusammenhang mit Punkten und Autos) behoben.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Fehler, der herumfliegende Autos verursachte, wurde behoben.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Fehler im Multi-Threading-Code behoben.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Einige Sound-Probleme (Knacken/Aussetzer) wurden behoben.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Fehler im Foto-Modus behoben.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Einige Fehler bei Auto-Grafiken wurden behoben.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  <w:t>_ Lautstärke-Balance und Bass-Wiedergabe wurden verbessert.</w:t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</w:r>
    </w:p>
    <w:p>
      <w:pPr>
        <w:pStyle w:val="Normal"/>
        <w:rPr>
          <w:rFonts w:ascii="Arial" w:hAnsi="Arial" w:cs="Arial"/>
          <w:sz w:val="25"/>
          <w:lang w:val="de-DE"/>
        </w:rPr>
      </w:pPr>
      <w:r>
        <w:rPr>
          <w:rFonts w:cs="Arial" w:ascii="Arial" w:hAnsi="Arial"/>
          <w:sz w:val="25"/>
          <w:lang w:val="de-D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02:00Z</dcterms:created>
  <dc:creator>MLOPPIN</dc:creator>
  <dc:description/>
  <cp:keywords/>
  <dc:language>en-US</dc:language>
  <cp:lastModifiedBy>MBrossette</cp:lastModifiedBy>
  <dcterms:modified xsi:type="dcterms:W3CDTF">2007-07-06T09:23:00Z</dcterms:modified>
  <cp:revision>4</cp:revision>
  <dc:subject/>
  <dc:title>Patch notes v2:</dc:title>
</cp:coreProperties>
</file>